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Times New Roman" w:ascii="Times New Roman" w:hAnsi="Times New Roman"/>
          <w:color w:val="111111"/>
          <w:sz w:val="24"/>
          <w:szCs w:val="24"/>
        </w:rPr>
        <w:t xml:space="preserve"> </w:t>
      </w:r>
      <w:r>
        <w:rPr>
          <w:rFonts w:eastAsia="Times New Roman" w:cs="Times New Roman" w:ascii="Times New Roman" w:hAnsi="Times New Roman"/>
          <w:color w:val="111111"/>
          <w:sz w:val="24"/>
          <w:szCs w:val="24"/>
        </w:rPr>
        <w:t>Diary Entry Format: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Date: 8/30/09</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When: around 1:25</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xml:space="preserve">What: Cookie Crisp cereal, with a banana, and milk.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xml:space="preserve">Where: In my kitchen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xml:space="preserve">Who: I was pretty much alone. My mom was at a movie and Lorraine was across the lake, so I was just chillen with my dog, Precious, and eating breakfast.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Food origin: America</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w:t>
      </w:r>
      <w:r>
        <w:rPr>
          <w:rFonts w:eastAsia="Times New Roman" w:cs="Times New Roman" w:ascii="Times New Roman" w:hAnsi="Times New Roman"/>
          <w:color w:val="111111"/>
          <w:sz w:val="24"/>
          <w:szCs w:val="24"/>
        </w:rPr>
        <w:br/>
        <w:t>Location and Cost if purchased. : My mom bought it at Langensteins Grocery. The bananas cost $5.00. The gallon of milk cost $4.00 and the box of cereal also cost around $4.00</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xml:space="preserve">I always feel weird when I eat breakfast in the early afternoon. But I really can’t help it because I sleep so late and I'm always hungry when I wake up. And I know everyone tells me that I should get to bed earlier, but I do!..well sometimes. But when I wake up early, regardless if I go to bed early or not, when I wake up early, I don’t physically feel well and I feel kind of sick. So when I wake up late, I just feel good all around…I think I have a disorder or something. I’m not kidding. I still don’t know how I wake up so early for school. It’s a miracle. Although I always feel sick when driving to school. Like I’m going to throw up or something. It was really bad freshman and sophomore year. I looked absolutely terrible. The teachers even commented on my appearance. But I just didn’t know how to explain anything to them. But as I’ve gotten older, I guess I’ve adapted because it’s much better than it used to be.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Diary Entry Format: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Date: 8/30/09</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When: 5:00</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xml:space="preserve">What: Yellow rice, with lots and lots of ketchup and diet ice tea.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Where: My kitchen</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xml:space="preserve">Who: Lorraine was still gone so I ate dinner while my mom sat next to me watching TV.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w:t>
      </w:r>
    </w:p>
    <w:p>
      <w:pPr>
        <w:pStyle w:val="Normal"/>
        <w:spacing w:lineRule="auto" w:line="240" w:before="280" w:after="280"/>
        <w:rPr/>
      </w:pPr>
      <w:r>
        <w:rPr>
          <w:rFonts w:eastAsia="Times New Roman" w:cs="Times New Roman" w:ascii="Times New Roman" w:hAnsi="Times New Roman"/>
          <w:color w:val="111111"/>
          <w:sz w:val="24"/>
          <w:szCs w:val="24"/>
        </w:rPr>
        <w:t xml:space="preserve">Food origin: The rice was manufactured in Chicago, IL. The ketchup was from Omaha, NB and the Diet Iced Tea is from Eaglewood Cliffs, NJ.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w:t>
      </w:r>
      <w:r>
        <w:rPr>
          <w:rFonts w:eastAsia="Times New Roman" w:cs="Times New Roman" w:ascii="Times New Roman" w:hAnsi="Times New Roman"/>
          <w:color w:val="111111"/>
          <w:sz w:val="24"/>
          <w:szCs w:val="24"/>
        </w:rPr>
        <w:br/>
        <w:t xml:space="preserve">Location and Cost if purchased. : Langensteins Grocery. The ketchup was around $3.00. The Diet Iced Tea was also around $3.00 and the rice was around $4.00.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xml:space="preserve">I know that I have an unhealthy diet. And my mom always tells me that by eating all these carbs that it’s going to catch up to me when I’m older. But for now she said that I’m lucky I was born with my dad’s fast metabolism. And she said that I eat too fast, another thanks to my dad. So she’s trying to get me to eat healthier..and to run..yuck. Which I have started to run, but on rainy days I don’t like to..which that throws me off my swag and then I get all discombobulated and then it takes extra brain power to force myself to run the next day. </w:t>
      </w:r>
    </w:p>
    <w:p>
      <w:pPr>
        <w:pStyle w:val="Normal"/>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Diary Entry Format: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Date: 9/10/09</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When: 12:40</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xml:space="preserve">What: Lots and lots of ketchup, chicken nuggets, and macaroni and cheese.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xml:space="preserve">Where: I bought it from the Cafeteria but I ate it in the Senior Study.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xml:space="preserve">Who: I can’t remember everyone that was with me but some of the girls were: Eugenie, Zoe, Mary-Margaret, Victoria, and some other girls.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xml:space="preserve">Food origin: I’m not really sure since I couldn’t see the bags and or cans that the food came in. </w:t>
      </w:r>
    </w:p>
    <w:p>
      <w:pPr>
        <w:pStyle w:val="Normal"/>
        <w:spacing w:lineRule="auto" w:line="240" w:before="280" w:after="280"/>
        <w:rPr/>
      </w:pPr>
      <w:r>
        <w:rPr>
          <w:rFonts w:eastAsia="Times New Roman" w:cs="Times New Roman" w:ascii="Times New Roman" w:hAnsi="Times New Roman"/>
          <w:color w:val="111111"/>
          <w:sz w:val="24"/>
          <w:szCs w:val="24"/>
        </w:rPr>
        <w:t> </w:t>
      </w:r>
      <w:r>
        <w:rPr>
          <w:rFonts w:eastAsia="Times New Roman" w:cs="Times New Roman" w:ascii="Times New Roman" w:hAnsi="Times New Roman"/>
          <w:color w:val="111111"/>
          <w:sz w:val="24"/>
          <w:szCs w:val="24"/>
        </w:rPr>
        <w:br/>
        <w:t xml:space="preserve">Location and Cost if purchased. : I bought it in the Cafeteria with my Lunch Card. </w:t>
      </w:r>
    </w:p>
    <w:p>
      <w:pPr>
        <w:pStyle w:val="Normal"/>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r>
    </w:p>
    <w:p>
      <w:pPr>
        <w:pStyle w:val="Normal"/>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xml:space="preserve">The cafeteria people are mean, except for one. I like him. He always tells me hello whenever I walk in. The cafeteria usually doesn’t have good food, or food that I would like to eat on the regular basis…only sometimes. So when it’s a good meal, I always am pretty much the first in line…and if I’m not, I get to cut..because I’m a SENIOR duhhhhhh. (That feels weird and cool saying that)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Diary Entry Format: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Date: 9/4/09</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When: 12:40</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xml:space="preserve">What: cheese pizza, sprite and birthday cake.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Where: In the student center. We were having lunch with the freshman…hehe freshman initiation.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xml:space="preserve">Who: The entire senior and freshman class.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xml:space="preserve">Food origin: The pizza came from Papa Johns. The sprite came from some grocery store I’m guessing but I don’t exactly know where and the birthday cake came from some other store I’m guessing. It was one of the freshman’s birthday. </w:t>
      </w:r>
    </w:p>
    <w:p>
      <w:pPr>
        <w:pStyle w:val="Normal"/>
        <w:spacing w:lineRule="auto" w:line="240" w:before="280" w:after="280"/>
        <w:rPr/>
      </w:pPr>
      <w:r>
        <w:rPr>
          <w:rFonts w:eastAsia="Times New Roman" w:cs="Times New Roman" w:ascii="Times New Roman" w:hAnsi="Times New Roman"/>
          <w:color w:val="111111"/>
          <w:sz w:val="24"/>
          <w:szCs w:val="24"/>
        </w:rPr>
        <w:t> </w:t>
      </w:r>
      <w:r>
        <w:rPr>
          <w:rFonts w:eastAsia="Times New Roman" w:cs="Times New Roman" w:ascii="Times New Roman" w:hAnsi="Times New Roman"/>
          <w:color w:val="111111"/>
          <w:sz w:val="24"/>
          <w:szCs w:val="24"/>
        </w:rPr>
        <w:br/>
        <w:t xml:space="preserve">Location and Cost if purchased. : IT WAS FREEEEEEEEEEE!!!!! For the students at least… </w:t>
      </w:r>
    </w:p>
    <w:p>
      <w:pPr>
        <w:pStyle w:val="Normal"/>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r>
    </w:p>
    <w:p>
      <w:pPr>
        <w:pStyle w:val="Normal"/>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xml:space="preserve">Having lunch with the freshman was fun and entertaining. I guess it’s also sad because they are so afraid of us. I remember being a freshman…omg that was the WORST! I know what two freshman I want for freshman initiation. They’re pretty cool. I met one of them before school when I was going to get some new polos from Inkas. The freshman ate all the food though..that was kind of a bummer. </w:t>
      </w:r>
    </w:p>
    <w:p>
      <w:pPr>
        <w:pStyle w:val="Normal"/>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r>
    </w:p>
    <w:p>
      <w:pPr>
        <w:pStyle w:val="Normal"/>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r>
    </w:p>
    <w:p>
      <w:pPr>
        <w:pStyle w:val="Normal"/>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r>
    </w:p>
    <w:p>
      <w:pPr>
        <w:pStyle w:val="Normal"/>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r>
    </w:p>
    <w:p>
      <w:pPr>
        <w:pStyle w:val="Normal"/>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Date : 9/5/09</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When: 6:15</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xml:space="preserve">What: Chinese: chicken fried rice and sweet and sour chicken with a glass of diet iced tea.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w:t>
      </w:r>
    </w:p>
    <w:p>
      <w:pPr>
        <w:pStyle w:val="Normal"/>
        <w:spacing w:lineRule="auto" w:line="240" w:before="280" w:after="280"/>
        <w:rPr/>
      </w:pPr>
      <w:r>
        <w:rPr>
          <w:rFonts w:eastAsia="Times New Roman" w:cs="Times New Roman" w:ascii="Times New Roman" w:hAnsi="Times New Roman"/>
          <w:color w:val="111111"/>
          <w:sz w:val="24"/>
          <w:szCs w:val="24"/>
        </w:rPr>
        <w:t xml:space="preserve">Where: In my kitchen.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xml:space="preserve">Who: Lorraine and I  </w:t>
      </w:r>
    </w:p>
    <w:p>
      <w:pPr>
        <w:pStyle w:val="Normal"/>
        <w:spacing w:lineRule="auto" w:line="240" w:before="280" w:after="28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 </w:t>
      </w:r>
    </w:p>
    <w:p>
      <w:pPr>
        <w:pStyle w:val="Normal"/>
        <w:spacing w:lineRule="auto" w:line="240" w:before="280" w:after="280"/>
        <w:rPr/>
      </w:pPr>
      <w:r>
        <w:rPr>
          <w:rFonts w:eastAsia="Times New Roman" w:cs="Times New Roman" w:ascii="Times New Roman" w:hAnsi="Times New Roman"/>
          <w:color w:val="111111"/>
          <w:sz w:val="24"/>
          <w:szCs w:val="24"/>
        </w:rPr>
        <w:t xml:space="preserve">Food origin: The Chinese came from The Great Wall on Metairie Road. It’s the best Chinese in NEW ORLEANS. </w:t>
      </w:r>
    </w:p>
    <w:p>
      <w:pPr>
        <w:pStyle w:val="Normal"/>
        <w:spacing w:lineRule="auto" w:line="240" w:before="280" w:after="280"/>
        <w:rPr/>
      </w:pPr>
      <w:r>
        <w:rPr>
          <w:rFonts w:eastAsia="Times New Roman" w:cs="Times New Roman" w:ascii="Times New Roman" w:hAnsi="Times New Roman"/>
          <w:color w:val="111111"/>
          <w:sz w:val="24"/>
          <w:szCs w:val="24"/>
        </w:rPr>
        <w:br/>
        <w:t xml:space="preserve">Location and Cost if purchased: Purchased at the Great Wall in Metairie. It was around $23.00.  </w:t>
      </w:r>
    </w:p>
    <w:p>
      <w:pPr>
        <w:pStyle w:val="Normal"/>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r>
    </w:p>
    <w:p>
      <w:pPr>
        <w:pStyle w:val="Normal"/>
        <w:spacing w:before="0" w:after="200"/>
        <w:rPr>
          <w:rFonts w:ascii="Times New Roman" w:hAnsi="Times New Roman" w:eastAsia="Times New Roman" w:cs="Times New Roman"/>
          <w:color w:val="111111"/>
          <w:sz w:val="24"/>
          <w:szCs w:val="24"/>
        </w:rPr>
      </w:pPr>
      <w:r>
        <w:rPr>
          <w:rFonts w:eastAsia="Times New Roman" w:cs="Times New Roman" w:ascii="Times New Roman" w:hAnsi="Times New Roman"/>
          <w:color w:val="111111"/>
          <w:sz w:val="24"/>
          <w:szCs w:val="24"/>
        </w:rPr>
        <w:t>YUMMMYYY!!! The Great Wall is so much better than 5 Happiness. Whoever says different…they’re lying!</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laudia Caffery</w:t>
    </w:r>
  </w:p>
  <w:p>
    <w:pPr>
      <w:pStyle w:val="Header"/>
      <w:rPr/>
    </w:pPr>
    <w:r>
      <w:rPr/>
      <w:t>Thompson</w:t>
    </w:r>
  </w:p>
  <w:p>
    <w:pPr>
      <w:pStyle w:val="Header"/>
      <w:rPr/>
    </w:pPr>
    <w:r>
      <w:rPr/>
      <w:t xml:space="preserve">Global Issues </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2:54:00Z</dcterms:created>
  <dc:creator> </dc:creator>
  <dc:description/>
  <cp:keywords/>
  <dc:language>en-US</dc:language>
  <cp:lastModifiedBy>Carolyn Thompson</cp:lastModifiedBy>
  <dcterms:modified xsi:type="dcterms:W3CDTF">2009-09-15T02:54:00Z</dcterms:modified>
  <cp:revision>2</cp:revision>
  <dc:subject/>
  <dc:title/>
</cp:coreProperties>
</file>